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7"/>
        <w:gridCol w:w="173"/>
        <w:gridCol w:w="3787"/>
        <w:gridCol w:w="173"/>
        <w:gridCol w:w="3787"/>
      </w:tblGrid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ete &amp; Jeannie Adamson   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335 Echo Hills Circle N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tlanta, GA 3034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Adamson 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749 Beddington Wa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wanee, GA 30024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ully &amp; Janet Ash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157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len, GA 3054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eff &amp; Paula Ash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32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len, GA 3054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Baileys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68 Chesley Avenu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ackson, AL 3654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rian &amp; Anne Beckwith &amp; Family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nry &amp; Bobbie Bell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443 Scott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russville, AL 35173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an &amp; Denise Boggs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1382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lake &amp; Kelly Boston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8020 45th Avenue North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lymouth, MN 55446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s. Joyce Bowen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69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rmont, GA 30527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risty, Chip &amp; Laney Brookshir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803 Hwy 115 E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ster &amp; Sandy Brown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50 Pine Knot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Burnett 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01 Smoke House Ct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pharetta, GA 30004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Burnett 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35 Driftwood Trail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ayetteville, GA 3021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hannon Clark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420 Swift Stream Place #308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lumbia, MD 21044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s. Hazel Crain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28 Carter St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inesville, GA 30501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r. &amp; Mrs. Richard Crow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705 Majestic Circl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cula, GA 30019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r. &amp; Mrs. Richard Crow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5 Bulldog Circl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ropwell, AL 35054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cott &amp; Lisa  Cummins &amp;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516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r. &amp; Mrs. Steven Cutchin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36 Old Forge Lan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efferson, GA 30549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ee &amp; Meg Earhart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92 Sherwood Dr.  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awrenceville, GA 3004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Esposito 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780 Forest Pond Lan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swell, GA 3007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il Faidle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48 Cole Rd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ilburn, GA 30247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Greenway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enny's Cove Roa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ameron Forrest 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1036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ike, Christie, Will &amp; James Forrester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4 Remington Driv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ndeville, LA 7044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Vicki &amp; Jeff Frankum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5 Holiness Campground Rd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loyd &amp; Clarice Fre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28 Pea Ridge Roa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rnelia, GA 30271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rd, Ellen, Corinne &amp; Lilly Gann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09 Small Pond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reg, Kay, Fraser &amp; Mae Goodgam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12 Glamis Circl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gnal Mtn., TN 37377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0" w:right="270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7"/>
        <w:gridCol w:w="173"/>
        <w:gridCol w:w="3787"/>
        <w:gridCol w:w="173"/>
        <w:gridCol w:w="3787"/>
      </w:tblGrid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they Goodgam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ordon &amp; Diane Goodgam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775 Lakeshore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ake Junaluska, NC 2847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Guinns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47 Hidden Meadows Roa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azel Hall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036 Holly Hock Driv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Flowery Branch, GA 30542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Harrison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69 Queens Driv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Yardley, PA 19067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bbie, Donna  Haynes &amp;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27 County Line Church Rd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oy Parks &amp; Bob Hea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804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ike, Laura, Owen &amp; Steven Herring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340 Shady Creek Court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efferson, GA 30549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uane &amp; Susan Holmes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1 Intl. Villag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len, GA 3054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iff &amp; Connie Hoo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328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elen, GA 3054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Hooker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09 Strathmore Roa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irmingham, AL 35213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vid, Susan, Knox &amp; Rachel Huff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45 Cedar Creek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thens, GA 3060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s. Eunice Hulse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64 Bonnie Pearl Lan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le &amp; Sharon Hulse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204 Sourthern R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anford, NC 27330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urtis &amp; Wendy Hulse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0 Holiness Campground R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rey &amp; DiAnn Hulse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11 Victoria Crossing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tkinsville, GA 30677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im &amp; Carmon Hulsey &amp;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3281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ve &amp; Carol Johnston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9 Westpark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thens, GA 30606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Jones 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1250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eth &amp; Shane Kastner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oug &amp; Pam Kinse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Highway 115 East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ason &amp; Ashley Kinsey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Lewallen 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00 Crabapple Roa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arkesville, GA 30523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dam, Abbey, Jake &amp; Avery Lindse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4 Raintree 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efferson, GA 30549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r. &amp; Mrs. Frank Lisella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58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atkinsville, GA 30677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odd &amp; Betsy Lor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08 River Estates Rd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McGee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0 Hollymount R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pharetta, GA 30022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ichard, Sherri, Hailey &amp; Kaitlin Meaders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672 Blackwater Wa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wanee, GA 30024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tt, Deana, Lainey &amp; Garrison Mitchell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60 River Valley Driv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cula, GA 30019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rren, Martha &amp; Charlie Mitchell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 Donnan Trac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ewnan, GA 30263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0" w:right="270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17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7"/>
        <w:gridCol w:w="173"/>
        <w:gridCol w:w="3787"/>
        <w:gridCol w:w="173"/>
        <w:gridCol w:w="3787"/>
      </w:tblGrid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Ceska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10 Ridgewood Ave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inesville, GA 30501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athy &amp; Cutch Moor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521 Portbury Park Lan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uwanee, GA 30024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ip &amp; Holly Morgan &amp;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939 N. Maywood Ave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nsas City, MO 64517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ohn, Cherri, Savannah &amp; Lily Mullis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94 Smallwood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mmerce, GA 30529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ris, Chrissy, C.J. &amp; Cooper Nix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80 Leighs Brook Wa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acula, GA 30019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r. &amp; Mrs. Darrell O'Neill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147 Captiva Bluff Rd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acksonville, FL 32226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ike &amp; Lauri Palocsik &amp;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45 Parkbrook Trac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pharetta, GA 30004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obby &amp; June Parks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261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aul &amp; Francis Pilgrim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596 Lotheridge Roa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Pogue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41 S. Clayton St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nver, CO 80210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r. &amp; Mrs. Leonard Purwin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575 Goldenrod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lpharetta, GA 3000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illy &amp; Tanya Quinn &amp;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PO Box 3425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n  Roach &amp; Recca Dod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12 Clark Driv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ome, GA 30161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Rood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30 Stone Mill Trail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tlanta, GA 303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Ruth &amp; Joe Sappington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284 Charter Club Court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awrenceville, GA 30043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Shaw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711 Drake Circl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uscaloosa, AL 3540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elissa &amp; Chris Jones  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15 Ridgewood Ave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inesville, GA 30501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ay &amp; Nezzie Strang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272 J. Warren Rd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ornelia, GA 30531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im &amp; Jill Teas &amp;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776 Trenton St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enver, CO 80230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Toms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902 Pointe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inesville, GA 30506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eff, Karen, Bailey &amp; Madison Towles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405 Cumberland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inesville, GA 30501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huck, Cathy, Charlie &amp; Elizabeth Trens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180 Lemons Ridge Dr. S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tlanta, GA 30339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Vandiver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147 Joe Black Rd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autee, GA 30571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om &amp; Leanne Viera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005 Lanier Beach Rd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umming, GA 30041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udy &amp; Glenn Walker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60 Duncan Bridge Rd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Cleveland, GA 30528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rmistead &amp; Ellen Whitney &amp;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885 Alpine Rd, N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tlanta, GA 3030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Jeanna Mastrodicasa &amp; Clay Sweger &amp; girls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3449 NW 11th Ave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Gainesville, FL 32605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Toby &amp; Kelly Harris 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459 Scott Dr.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russville, AL 35172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he Bray  Family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825 Millbrae Court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Lawrenceville, GA 30044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ind w:left="720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ark, Leslie &amp; Addison Powell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281 Walkers Glen Ln</w:t>
            </w:r>
          </w:p>
          <w:p>
            <w:pPr>
              <w:pStyle w:val="Normal"/>
              <w:spacing w:before="111" w:after="0"/>
              <w:ind w:left="720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Buford, GA 30519</w:t>
            </w:r>
          </w:p>
          <w:p>
            <w:pPr>
              <w:pStyle w:val="Normal"/>
              <w:ind w:left="720" w:right="95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270" w:right="270" w:gutter="0" w:header="0" w:top="72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95" w:hanging="0"/>
        <w:rPr>
          <w:vanish/>
        </w:rPr>
      </w:pPr>
      <w:r>
        <w:rPr>
          <w:vanish/>
        </w:rPr>
      </w:r>
    </w:p>
    <w:sectPr>
      <w:type w:val="continuous"/>
      <w:pgSz w:w="12240" w:h="15840"/>
      <w:pgMar w:left="270" w:right="270" w:gutter="0" w:header="0" w:top="72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0:46:00Z</dcterms:created>
  <dc:creator>Cindy Free</dc:creator>
  <dc:description/>
  <dc:language>en-US</dc:language>
  <cp:lastModifiedBy>Cindy Free</cp:lastModifiedBy>
  <dcterms:modified xsi:type="dcterms:W3CDTF">2010-12-22T00:51:00Z</dcterms:modified>
  <cp:revision>1</cp:revision>
  <dc:subject/>
  <dc:title/>
</cp:coreProperties>
</file>